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61810</wp:posOffset>
                </wp:positionH>
                <wp:positionV relativeFrom="paragraph">
                  <wp:posOffset>-810260</wp:posOffset>
                </wp:positionV>
                <wp:extent cx="3026410" cy="68668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дел по гражданской обороне и чрезвычайным ситуа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памя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жителю муниципального района Ишимбайский район Республики Башкортост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о действ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ри наводн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. Ишимб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40.7pt;mso-wrap-distance-left:9.05pt;mso-wrap-distance-right:9.05pt;mso-wrap-distance-top:0pt;mso-wrap-distance-bottom:0pt;margin-top:-63.8pt;mso-position-vertical-relative:text;margin-left:540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дел по гражданской обороне и чрезвычайным ситуац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4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памятка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жителю муниципального района Ишимбайский район Республики Башкортост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по действ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при наводн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. Ишимба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20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0550</wp:posOffset>
                </wp:positionH>
                <wp:positionV relativeFrom="paragraph">
                  <wp:posOffset>2922905</wp:posOffset>
                </wp:positionV>
                <wp:extent cx="2778760" cy="17691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176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3975" cy="1676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97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139.3pt;mso-wrap-distance-left:9.05pt;mso-wrap-distance-right:9.05pt;mso-wrap-distance-top:0pt;mso-wrap-distance-bottom:0pt;margin-top:230.15pt;mso-position-vertical-relative:text;margin-left:5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3975" cy="1676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97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-714375</wp:posOffset>
                </wp:positionV>
                <wp:extent cx="3840480" cy="69494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694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>Телефоны оперативных служ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spacing w:lineRule="exact" w:line="4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Служба спас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ЕДДС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u w:val="single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Arial Black" w:hAnsi="Arial Black" w:cs="Arial Black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u w:val="single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u w:val="single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u w:val="single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корая помощ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u w:val="single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caps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u w:val="single"/>
                                    </w:rPr>
                                    <w:t>г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азовая служб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u w:val="single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b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547.2pt;mso-wrap-distance-left:9.05pt;mso-wrap-distance-right:9.05pt;mso-wrap-distance-top:0pt;mso-wrap-distance-bottom:0pt;margin-top:-56.25pt;mso-position-vertical-relative:text;margin-left:-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</w:rPr>
                        <w:t>Телефоны оперативных служб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</w:rPr>
                      </w:r>
                    </w:p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2126"/>
                      </w:tblGrid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Heading6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Служба спасения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ЕДДС</w:t>
                              <w:tab/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u w:val="single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Arial Black" w:hAnsi="Arial Black" w:cs="Arial Black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u w:val="single"/>
                              </w:rPr>
                              <w:t>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Поли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u w:val="single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u w:val="single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корая помощь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u w:val="single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cap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азовая служба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  <w:tab/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u w:val="single"/>
                              </w:rPr>
                              <w:t>1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br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714375</wp:posOffset>
                </wp:positionV>
                <wp:extent cx="3108960" cy="694944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94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На территории Ишимбайского района протекает несколько рек и небольших речек. Особенно значимыми являются реки Белая, Тайрук, Селеук, Зиган, Кияук, Шида. Историческое тяготение населённых пунктов и объектов экономики к поймам рек может возвести весеннее половодье на территории района в ранг стихийного бедствия.</w:t>
                            </w:r>
                          </w:p>
                          <w:p>
                            <w:pPr>
                              <w:pStyle w:val="TextBodyIndent"/>
                              <w:ind w:firstLine="567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Воздействию водных паводков на территории Ишимбайского района подвержено несколько населённых пунктов, где проживают до тысячи человек. В зону подтопления попадают мосты, объекты экономики, автомобильные дороги, линии связи и энергоснабжения,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нефтепродуктопроводы.</w:t>
                            </w:r>
                          </w:p>
                          <w:p>
                            <w:pPr>
                              <w:pStyle w:val="TextBodyIndent"/>
                              <w:ind w:firstLine="567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567"/>
                              <w:rPr>
                                <w:rFonts w:ascii="Arial" w:hAnsi="Arial" w:cs="Arial"/>
                                <w:i w:val="false"/>
                                <w:i w:val="false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6"/>
                              </w:rPr>
                              <w:t>Как подготовиться к паводк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Если ваш дом (дача) попадает в зону затопления, нуж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- сохранять спокойствие, слушать радио, чтобы получать известие о развитии бедств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- отключить газ, воду, электриче</w:t>
                              <w:softHyphen/>
                              <w:t>ство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- погасить огонь в печах, перенес</w:t>
                              <w:softHyphen/>
                              <w:t>ти на верхние этажи и чердак цен</w:t>
                              <w:softHyphen/>
                              <w:t>ные вещи и предметы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- закрыть окна и двери, при необ</w:t>
                              <w:softHyphen/>
                              <w:t>ходимости забить снаружи окна и двери пер</w:t>
                              <w:softHyphen/>
                              <w:t>вых этажей досками, фанер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47.2pt;mso-wrap-distance-left:9.05pt;mso-wrap-distance-right:9.05pt;mso-wrap-distance-top:0pt;mso-wrap-distance-bottom:0pt;margin-top:-56.2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На территории Ишимбайского района протекает несколько рек и небольших речек. Особенно значимыми являются реки Белая, Тайрук, Селеук, Зиган, Кияук, Шида. Историческое тяготение населённых пунктов и объектов экономики к поймам рек может возвести весеннее половодье на территории района в ранг стихийного бедствия.</w:t>
                      </w:r>
                    </w:p>
                    <w:p>
                      <w:pPr>
                        <w:pStyle w:val="TextBodyIndent"/>
                        <w:ind w:firstLine="567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Воздействию водных паводков на территории Ишимбайского района подвержено несколько населённых пунктов, где проживают до тысячи человек. В зону подтопления попадают мосты, объекты экономики, автомобильные дороги, линии связи и энергоснабжения,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нефтепродуктопроводы.</w:t>
                      </w:r>
                    </w:p>
                    <w:p>
                      <w:pPr>
                        <w:pStyle w:val="TextBodyIndent"/>
                        <w:ind w:firstLine="567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1"/>
                        <w:ind w:firstLine="567"/>
                        <w:rPr>
                          <w:rFonts w:ascii="Arial" w:hAnsi="Arial" w:cs="Arial"/>
                          <w:i w:val="false"/>
                          <w:i w:val="false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Cs w:val="26"/>
                        </w:rPr>
                        <w:t>Как подготовиться к паводку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567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Если ваш дом (дача) попадает в зону затопления, нужно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567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- сохранять спокойствие, слушать радио, чтобы получать известие о развитии бедствия;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567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- отключить газ, воду, электриче</w:t>
                        <w:softHyphen/>
                        <w:t>ство;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567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- погасить огонь в печах, перенес</w:t>
                        <w:softHyphen/>
                        <w:t>ти на верхние этажи и чердак цен</w:t>
                        <w:softHyphen/>
                        <w:t>ные вещи и предметы;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567"/>
                        <w:jc w:val="both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- закрыть окна и двери, при необ</w:t>
                        <w:softHyphen/>
                        <w:t>ходимости забить снаружи окна и двери пер</w:t>
                        <w:softHyphen/>
                        <w:t>вых этажей досками, фанерой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0095</wp:posOffset>
                </wp:positionH>
                <wp:positionV relativeFrom="paragraph">
                  <wp:posOffset>-714375</wp:posOffset>
                </wp:positionV>
                <wp:extent cx="3108960" cy="67665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76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Как действовать  во время наводн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20"/>
                              <w:jc w:val="both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Если получено сообщение об эва</w:t>
                              <w:softHyphen/>
                              <w:t>куации, следу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подготовить тёплую удобную одежду, сапоги, одеяла, деньги и ц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подготовить медицинскую аптеч</w:t>
                              <w:softHyphen/>
                              <w:t>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завернуть в непромокаемый па</w:t>
                              <w:softHyphen/>
                              <w:t>кет паспорт и другие докумен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взять с собой туалетные принад</w:t>
                              <w:softHyphen/>
                              <w:t>лежности и постельное бель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все вещи и продукты (на трое су</w:t>
                              <w:softHyphen/>
                              <w:t>ток) уложить в рюкзак или сум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426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426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Будет объявлено, куда, как и ка</w:t>
                              <w:softHyphen/>
                              <w:t>ким образом (транспортом или пеш</w:t>
                              <w:softHyphen/>
                              <w:t>ком) следует направляться из опас</w:t>
                              <w:softHyphen/>
                              <w:t>ной зоны. В конечном пункте необ</w:t>
                              <w:softHyphen/>
                              <w:t>ходимо зарегистрировать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426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Если организованной эвакуации нет, то до прибытия помощи или начала спада воды, находитесь на верхних этажах, крышах зданий. При этом подавайте сигнал белым или цветным полотнищем днём, ночью – фонариком.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Если вы в машине, то избегайте езды по залитой водой дороге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32.8pt;mso-wrap-distance-left:9.05pt;mso-wrap-distance-right:9.05pt;mso-wrap-distance-top:0pt;mso-wrap-distance-bottom:0pt;margin-top:-56.25pt;mso-position-vertical-relative:text;margin-left:2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2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Как действовать  во время наводнения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20"/>
                        <w:jc w:val="both"/>
                        <w:rPr>
                          <w:rFonts w:cs="Arial"/>
                          <w:b/>
                          <w:b/>
                          <w:i/>
                          <w:i/>
                          <w:sz w:val="26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20"/>
                        <w:jc w:val="both"/>
                        <w:rPr>
                          <w:b/>
                          <w:b/>
                          <w:i/>
                          <w:i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Если получено сообщение об эва</w:t>
                        <w:softHyphen/>
                        <w:t>куации, следу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подготовить тёплую удобную одежду, сапоги, одеяла, деньги и ц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подготовить медицинскую аптеч</w:t>
                        <w:softHyphen/>
                        <w:t>к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завернуть в непромокаемый па</w:t>
                        <w:softHyphen/>
                        <w:t>кет паспорт и другие докумен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взять с собой туалетные принад</w:t>
                        <w:softHyphen/>
                        <w:t>лежности и постельное бель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все вещи и продукты (на трое су</w:t>
                        <w:softHyphen/>
                        <w:t>ток) уложить в рюкзак или сумку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426"/>
                        <w:jc w:val="both"/>
                        <w:rPr>
                          <w:rFonts w:ascii="Arial" w:hAnsi="Arial" w:cs="Arial"/>
                          <w:color w:val="000000"/>
                          <w:sz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426"/>
                        <w:jc w:val="both"/>
                        <w:rPr>
                          <w:rFonts w:ascii="Arial" w:hAnsi="Arial" w:cs="Arial"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Будет объявлено, куда, как и ка</w:t>
                        <w:softHyphen/>
                        <w:t>ким образом (транспортом или пеш</w:t>
                        <w:softHyphen/>
                        <w:t>ком) следует направляться из опас</w:t>
                        <w:softHyphen/>
                        <w:t>ной зоны. В конечном пункте необ</w:t>
                        <w:softHyphen/>
                        <w:t>ходимо зарегистрироваться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426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Если организованной эвакуации нет, то до прибытия помощи или начала спада воды, находитесь на верхних этажах, крышах зданий. При этом подавайте сигнал белым или цветным полотнищем днём, ночью – фонариком.</w:t>
                      </w:r>
                    </w:p>
                    <w:p>
                      <w:pPr>
                        <w:pStyle w:val="3"/>
                        <w:ind w:firstLine="426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Если вы в машине, то избегайте езды по залитой водой дороге.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1935</wp:posOffset>
                </wp:positionH>
                <wp:positionV relativeFrom="paragraph">
                  <wp:posOffset>-714375</wp:posOffset>
                </wp:positionV>
                <wp:extent cx="3200400" cy="685800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</w:rPr>
                              <w:t>как Действовать после наводн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соблюдайте осторожность. Вер</w:t>
                              <w:softHyphen/>
                              <w:t>нувшись в дом, квартиру, проверь</w:t>
                              <w:softHyphen/>
                              <w:t>те, надежны ли их конструкции (стены, пол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опасайтесь электричества - убе</w:t>
                              <w:softHyphen/>
                              <w:t>дитесь, что электрические прово</w:t>
                              <w:softHyphen/>
                              <w:t>да, кабели не торчат под вод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не пользуйтесь водой из колод</w:t>
                              <w:softHyphen/>
                              <w:t>ца, туда могли попасть ядохимика</w:t>
                              <w:softHyphen/>
                              <w:t>ты и другие вещества, опасные для жизни и здоровья. Обратитесь в Роспотребнадзо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вымойте, прокипятите посуду, которая побывала в вод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очистите дом от обломков, сора, мусора, грязи, выбросите загрязнённые постельные принадлежности, бель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проветрите дом для удаления накопившихся газ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  <w:t>посмотрите на состояние электропроводки, водопровода, канализации. Не пользуйтесь ими до тех пор, пока их не исправят специалис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0pt;mso-wrap-distance-left:9.05pt;mso-wrap-distance-right:9.05pt;mso-wrap-distance-top:0pt;mso-wrap-distance-bottom:0pt;margin-top:-56.25pt;mso-position-vertical-relative:text;margin-left:5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4"/>
                        </w:rPr>
                        <w:t>как Действовать после наводнения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соблюдайте осторожность. Вер</w:t>
                        <w:softHyphen/>
                        <w:t>нувшись в дом, квартиру, проверь</w:t>
                        <w:softHyphen/>
                        <w:t>те, надежны ли их конструкции (стены, пол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опасайтесь электричества - убе</w:t>
                        <w:softHyphen/>
                        <w:t>дитесь, что электрические прово</w:t>
                        <w:softHyphen/>
                        <w:t>да, кабели не торчат под вод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не пользуйтесь водой из колод</w:t>
                        <w:softHyphen/>
                        <w:t>ца, туда могли попасть ядохимика</w:t>
                        <w:softHyphen/>
                        <w:t>ты и другие вещества, опасные для жизни и здоровья. Обратитесь в Роспотребнадзо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вымойте, прокипятите посуду, которая побывала в вод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очистите дом от обломков, сора, мусора, грязи, выбросите загрязнённые постельные принадлежности, бель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проветрите дом для удаления накопившихся газ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autoSpaceDE w:val="false"/>
                        <w:jc w:val="both"/>
                        <w:rPr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  <w:t>посмотрите на состояние электропроводки, водопровода, канализации. Не пользуйтесь ими до тех пор, пока их не исправят специалисты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70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i/>
      <w:caps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b/>
      <w:i/>
      <w:caps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rFonts w:ascii="Arial" w:hAnsi="Arial" w:cs="Arial"/>
      <w:caps/>
    </w:rPr>
  </w:style>
  <w:style w:type="paragraph" w:styleId="3">
    <w:name w:val="Основной текст 3"/>
    <w:basedOn w:val="Normal"/>
    <w:qFormat/>
    <w:pPr/>
    <w:rPr>
      <w:color w:val="000000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rFonts w:ascii="Arial" w:hAnsi="Arial" w:cs="Arial"/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8:07:00Z</dcterms:created>
  <dc:creator>Pavel</dc:creator>
  <dc:description/>
  <cp:keywords/>
  <dc:language>en-US</dc:language>
  <cp:lastModifiedBy>Kolos</cp:lastModifiedBy>
  <cp:lastPrinted>2005-04-18T17:02:00Z</cp:lastPrinted>
  <dcterms:modified xsi:type="dcterms:W3CDTF">2017-03-03T08:51:00Z</dcterms:modified>
  <cp:revision>19</cp:revision>
  <dc:subject/>
  <dc:title/>
</cp:coreProperties>
</file>